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/>
        <w:object w:dxaOrig="12540" w:dyaOrig="16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3pt;height:113.1pt" filled="f" o:ole="">
            <v:imagedata r:id="rId3" o:title=""/>
          </v:shape>
          <o:OLEObject Type="Embed" ProgID="" ShapeID="ole_rId2" DrawAspect="Content" ObjectID="_11030729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Ю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ФИО Сейткалиев Жасулан Алмасулы</w:t>
        <w:br/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884"/>
      </w:tblGrid>
      <w:tr>
        <w:trPr>
          <w:trHeight w:val="350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рождения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3.2000</w:t>
            </w:r>
          </w:p>
        </w:tc>
      </w:tr>
      <w:tr>
        <w:trPr>
          <w:trHeight w:val="299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циональность 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, телефон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e-mail 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матинская область Ескельдинскии район село Бактыбай ул Таукехан дом 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7771755269  seytkaliyev00@list.ru</w:t>
            </w:r>
          </w:p>
        </w:tc>
      </w:tr>
      <w:tr>
        <w:trPr>
          <w:trHeight w:val="266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йное положение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ая цель моей работы как учителя физической культуры, создание в школе единой системы учебно-оздоровительной работы с детьми и подростками, обеспечивающ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профессиональное развитие в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учение практических навыков по изучаем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иск возможностей для роста.</w:t>
            </w:r>
          </w:p>
        </w:tc>
      </w:tr>
      <w:tr>
        <w:trPr>
          <w:trHeight w:val="265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2017 поступи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удент 4 курса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Жетысуский Университет им.Ильяса Жансуг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АКУЛЬТЕТ ФИЗИЧЕСКОЙ КУЛЬТУРЫ И ИСКУС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Ы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и педагогическая практика: проходил педагогическую практику</w:t>
            </w:r>
          </w:p>
        </w:tc>
      </w:tr>
      <w:tr>
        <w:trPr>
          <w:trHeight w:val="289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09.01- 08.02.2020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орт школа для одарённых в спорте детей</w:t>
            </w:r>
          </w:p>
        </w:tc>
      </w:tr>
      <w:tr>
        <w:trPr>
          <w:trHeight w:val="380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ческие навыки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пьютерные программы</w:t>
            </w:r>
          </w:p>
        </w:tc>
      </w:tr>
      <w:tr>
        <w:trPr>
          <w:trHeight w:val="503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ые навыки, компетенции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 составления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 статистической обработки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 телефонных прод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организовы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работать в коман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самостоятельно принимать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убеждать.;</w:t>
            </w:r>
          </w:p>
        </w:tc>
      </w:tr>
      <w:tr>
        <w:trPr>
          <w:trHeight w:val="555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е иностранных языков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ого , английского языка (помощью словаря)</w:t>
            </w:r>
          </w:p>
        </w:tc>
      </w:tr>
      <w:tr>
        <w:trPr>
          <w:trHeight w:val="323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ые качества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курат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мбициоз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алитические способности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ирова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ужелюб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бросовес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деж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стойч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ходч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целенность на результат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10:00Z</dcterms:created>
  <dc:creator>SAMSUNG</dc:creator>
  <dc:description/>
  <cp:keywords/>
  <dc:language>en-US</dc:language>
  <cp:lastModifiedBy>SAMSUNG</cp:lastModifiedBy>
  <dcterms:modified xsi:type="dcterms:W3CDTF">2020-10-14T15:57:00Z</dcterms:modified>
  <cp:revision>3</cp:revision>
  <dc:subject/>
  <dc:title/>
</cp:coreProperties>
</file>