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8165</wp:posOffset>
            </wp:positionH>
            <wp:positionV relativeFrom="paragraph">
              <wp:posOffset>156210</wp:posOffset>
            </wp:positionV>
            <wp:extent cx="1295400" cy="173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ЙТ БЕК КАНАТБЕКУЛ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536"/>
      </w:tblGrid>
      <w:tr>
        <w:trPr>
          <w:trHeight w:val="350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1999</w:t>
            </w:r>
          </w:p>
        </w:tc>
      </w:tr>
      <w:tr>
        <w:trPr>
          <w:trHeight w:val="299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, телефон,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e-mail 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 область Ескельдинскии район село Сырымбет улица Кристалл дом 17 кв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5059274  seit.b@yandex.kz</w:t>
            </w:r>
          </w:p>
        </w:tc>
      </w:tr>
      <w:tr>
        <w:trPr>
          <w:trHeight w:val="26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ая цель моей работы как учителя физической культуры, создание в школе единой системы учебно-оздоровительной работы с детьми и подростками, обеспечивающей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звитие основных двигательных качест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укрепление здоровья, расширение  функциональных  возможностей организм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формирование культуры движений, обогащение двигательного опы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остоянное повышение качества  физкультурно - оздоровительной работы;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17 поступи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удент 4 курса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Жетысуский Университет им.Ильяса Жансугуров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УЛЬТЕТ ФИЗИЧЕСКОЙ КУЛЬТУРЫ И ИСКУССТ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 проходил педагогическую практику</w:t>
            </w:r>
          </w:p>
        </w:tc>
      </w:tr>
      <w:tr>
        <w:trPr>
          <w:trHeight w:val="289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.01- 08.02.2020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няя школа №15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программы</w:t>
            </w:r>
          </w:p>
        </w:tc>
      </w:tr>
      <w:tr>
        <w:trPr>
          <w:trHeight w:val="503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подав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ирование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уч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ый подход к ученикам;</w:t>
            </w:r>
          </w:p>
        </w:tc>
      </w:tr>
      <w:tr>
        <w:trPr>
          <w:trHeight w:val="555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го , английского языка</w:t>
            </w:r>
          </w:p>
        </w:tc>
      </w:tr>
      <w:tr>
        <w:trPr>
          <w:trHeight w:val="323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, целеустремленность,коммуникабельность,самосто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в команде , доброжелательность, желание обучаться, легкообучаемость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51:00Z</dcterms:created>
  <dc:creator>1k-325com2</dc:creator>
  <dc:description/>
  <cp:keywords/>
  <dc:language>en-US</dc:language>
  <cp:lastModifiedBy>SAMSUNG</cp:lastModifiedBy>
  <dcterms:modified xsi:type="dcterms:W3CDTF">2020-10-14T14:51:00Z</dcterms:modified>
  <cp:revision>2</cp:revision>
  <dc:subject/>
  <dc:title/>
</cp:coreProperties>
</file>