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42365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4875" cy="120459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0" r="-3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1204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95.85pt;mso-wrap-distance-left:9pt;mso-wrap-distance-right:0pt;mso-wrap-distance-top:0pt;mso-wrap-distance-bottom:0pt;margin-top:-15.75pt;mso-position-vertical-relative:text;margin-left:37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4875" cy="120459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ядькова Инесса Евгенье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19.09.2000</w:t>
            </w:r>
            <w:r>
              <w:rPr>
                <w:sz w:val="24"/>
                <w:szCs w:val="24"/>
                <w:lang w:val="kk-KZ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усск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7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лпыкби, ул. Жапсарбаева, д.17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685497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essa.dyadkova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Не замуже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</w:rPr>
              <w:t xml:space="preserve">претендую на должность учителя физической культуры 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ГУ им. И.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.01.2020-08.02.20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Школа №4 им. М. Горьк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омпьютером на уровне продвинутого пользователя</w:t>
            </w:r>
          </w:p>
        </w:tc>
      </w:tr>
      <w:tr>
        <w:trPr>
          <w:trHeight w:val="5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долгое время играла в волейбольной команде, это положительно повлияло на мои коммуникативные навыки, повысило устойчивость к стрессу, помогло понять устройство будущей профессии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бельность, стрессоустойчивость</w:t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essa.dyadkova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7:00Z</dcterms:created>
  <dc:creator>1k-325com2</dc:creator>
  <dc:description/>
  <dc:language>en-US</dc:language>
  <cp:lastModifiedBy>SAMSUNG</cp:lastModifiedBy>
  <dcterms:modified xsi:type="dcterms:W3CDTF">2020-09-24T05:47:00Z</dcterms:modified>
  <cp:revision>2</cp:revision>
  <dc:subject/>
  <dc:title/>
</cp:coreProperties>
</file>