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2005" cy="104902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9923" t="21634" r="56588" b="630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2005" cy="1049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83.6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2005" cy="104902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9923" t="21634" r="56588" b="630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104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>ҚАСЕН РАСУЛ АЙНОЛЛАҰЛЫ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6"/>
      </w:tblGrid>
      <w:tr>
        <w:trPr>
          <w:trHeight w:val="35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29.06.2000</w:t>
            </w:r>
          </w:p>
        </w:tc>
      </w:tr>
      <w:tr>
        <w:trPr>
          <w:trHeight w:val="29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kk-KZ"/>
              </w:rPr>
              <w:t>г.</w:t>
            </w:r>
            <w:r>
              <w:rPr>
                <w:b/>
                <w:sz w:val="24"/>
                <w:szCs w:val="24"/>
              </w:rPr>
              <w:t xml:space="preserve">Талдыкорган, Жетысуский университет имени И. Жансугурова, общежитие № 3, </w:t>
            </w:r>
            <w:r>
              <w:rPr>
                <w:b/>
                <w:sz w:val="24"/>
                <w:szCs w:val="24"/>
                <w:lang w:val="kk-KZ"/>
              </w:rPr>
              <w:t>ком.</w:t>
            </w:r>
            <w:r>
              <w:rPr>
                <w:b/>
                <w:sz w:val="24"/>
                <w:szCs w:val="24"/>
              </w:rPr>
              <w:t xml:space="preserve"> 90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707 629 2000</w:t>
            </w:r>
          </w:p>
        </w:tc>
      </w:tr>
      <w:tr>
        <w:trPr>
          <w:trHeight w:val="26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>Рост по профессии, достижение творческих успехов как художник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2017-20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университет им. И. Жансугурова, факультет физической культуры и искусства, специальность Дизайн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20-2021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 xml:space="preserve">Средняя школа №14 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ет работать в компьютерных программах</w:t>
            </w:r>
          </w:p>
        </w:tc>
      </w:tr>
      <w:tr>
        <w:trPr>
          <w:trHeight w:val="50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шет работы в области живописи (портрет, пейзаж, натюрморт)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</w:tr>
      <w:tr>
        <w:trPr>
          <w:trHeight w:val="32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Ответственный, внимательный, коммуникабельный, грамотный в художественном плане, воспитанный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04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9:00Z</dcterms:modified>
  <cp:revision>4</cp:revision>
  <dc:subject/>
  <dc:title/>
</cp:coreProperties>
</file>