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000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8345" cy="97282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67381" t="45846" r="26977" b="406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8345" cy="972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78.8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8345" cy="9728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67381" t="45846" r="26977" b="406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345" cy="97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center"/>
        <w:rPr/>
      </w:pPr>
      <w:r>
        <w:rPr/>
        <w:t>Төлеутаева Айжан Мақсатқыз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6"/>
      </w:tblGrid>
      <w:tr>
        <w:trPr>
          <w:trHeight w:val="35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kk-KZ"/>
              </w:rPr>
            </w:pPr>
            <w:r>
              <w:rPr/>
              <w:t>30.08.2000</w:t>
            </w:r>
          </w:p>
        </w:tc>
      </w:tr>
      <w:tr>
        <w:trPr>
          <w:trHeight w:val="29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Алматинская область, Ескельдинский район, село Жаналык, Терликбаев 15 8 747 379 64 65</w:t>
            </w:r>
          </w:p>
        </w:tc>
      </w:tr>
      <w:tr>
        <w:trPr>
          <w:trHeight w:val="26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lang w:val="kk-KZ"/>
              </w:rPr>
            </w:pPr>
            <w:r>
              <w:rPr/>
              <w:t>не 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ост по профессии, достижение творческих успехов как дизайнер 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2017-20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университет им. И. Жансугурова, факультет физической культуры и искусства, специальность Дизайн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20- до сегодняшнего дня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Принимаю заказы как графический дизайнер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Уверенное знание графических программ (Adobe Photoshop, Adobe Illustrator, AvtoCad, Adobe After Effects) </w:t>
            </w:r>
          </w:p>
        </w:tc>
      </w:tr>
      <w:tr>
        <w:trPr>
          <w:trHeight w:val="50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азработка фирменного стиля, логотипа; Навыки взаимодействия с заказчиками; Креативность, чувство цвета и стиля, творческий подход; Аккуратность, исполнительность, внимание к деталям</w:t>
            </w:r>
          </w:p>
        </w:tc>
      </w:tr>
      <w:tr>
        <w:trPr>
          <w:trHeight w:val="237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lang w:val="kk-KZ"/>
              </w:rPr>
            </w:pPr>
            <w:r>
              <w:rPr/>
              <w:t>Русский язык</w:t>
            </w:r>
          </w:p>
        </w:tc>
      </w:tr>
      <w:tr>
        <w:trPr>
          <w:trHeight w:val="32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тветственная, внимательная, коммуникабельная добросовестная, честная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i/>
          <w:sz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45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50:00Z</dcterms:modified>
  <cp:revision>4</cp:revision>
  <dc:subject/>
  <dc:title/>
</cp:coreProperties>
</file>