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ЮМЕ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ырзабеков Ермек Максимұл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 xml:space="preserve">Возраст, дата рождения: </w:t>
            </w:r>
            <w:r>
              <w:rPr>
                <w:bCs/>
                <w:sz w:val="28"/>
                <w:szCs w:val="28"/>
                <w:lang w:val="kk-KZ"/>
              </w:rPr>
              <w:t>20 лет, 30.04.2004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 xml:space="preserve">Адрес: </w:t>
            </w:r>
            <w:r>
              <w:rPr>
                <w:bCs/>
                <w:sz w:val="28"/>
                <w:szCs w:val="28"/>
                <w:lang w:val="kk-KZ"/>
              </w:rPr>
              <w:t>Жетысуская область, Коксуский район, село Алгабас, Улица Батыржан, дом №70А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Семейное положение:</w:t>
            </w:r>
            <w:r>
              <w:rPr>
                <w:bCs/>
                <w:sz w:val="28"/>
                <w:szCs w:val="28"/>
                <w:lang w:val="kk-KZ"/>
              </w:rPr>
              <w:t xml:space="preserve"> Не женат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 xml:space="preserve">Телефон: </w:t>
            </w:r>
            <w:r>
              <w:rPr>
                <w:bCs/>
                <w:sz w:val="28"/>
                <w:szCs w:val="28"/>
                <w:lang w:val="kk-KZ"/>
              </w:rPr>
              <w:t>87758691756, 87052153209</w:t>
            </w:r>
          </w:p>
        </w:tc>
      </w:tr>
      <w:tr>
        <w:trPr>
          <w:trHeight w:val="4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>E-mail: ermekmyrzabekov@mail.ru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ыт работ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е имеет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2021-2025 гг. – Жетысуский университ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Профессия: Учитель физи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е языков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Родной язык: казахск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Дополнительные языки: русский, английск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ые навыки и знания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рганизаторские способности; Формирование позитивных отношений между учителем и учеником; Применение современных методов обуч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ебе, личные качества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характеристик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е общение с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                                                       </w:t>
            </w:r>
            <w:r>
              <w:rPr>
                <w:b/>
                <w:bCs/>
                <w:sz w:val="28"/>
                <w:szCs w:val="28"/>
                <w:lang w:val="kk-KZ"/>
              </w:rPr>
              <w:t>ТҮЙІНДЕМ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Мырзабеков Ермек Максимұл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 w:eastAsia="en-US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kk-KZ"/>
              </w:rPr>
              <w:t>Жасы, туған күні: 20 жас, 30.04.2004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екен-жайы: Жетісу облысы, Көксу ауданы, Алғабас ауылы, Батыржан көшесі №70А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Отбасы жағдайы: </w:t>
            </w:r>
            <w:r>
              <w:rPr>
                <w:sz w:val="28"/>
                <w:szCs w:val="28"/>
                <w:lang w:val="kk-KZ"/>
              </w:rPr>
              <w:t>Үйленбеген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 xml:space="preserve">Телефон: </w:t>
            </w:r>
            <w:r>
              <w:rPr>
                <w:bCs/>
                <w:sz w:val="28"/>
                <w:szCs w:val="28"/>
                <w:lang w:val="kk-KZ"/>
              </w:rPr>
              <w:t>87758691756, 87052153209</w:t>
            </w:r>
          </w:p>
        </w:tc>
      </w:tr>
      <w:tr>
        <w:trPr>
          <w:trHeight w:val="20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>E-mail: ermekmyrzabekov@mail.ru</w:t>
            </w:r>
          </w:p>
        </w:tc>
      </w:tr>
      <w:tr>
        <w:trPr>
          <w:trHeight w:val="2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Жұмыс тәжірибесі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Білімі</w:t>
            </w:r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2021-2025 жыл – Жетісу университе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Мамандығы: Физика пәнінің мұғалім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ілдерді білу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Ана тілім: Қазақ тілі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Қосымша тілдер: Орыс тілі, Ағылшын тіл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әсіби дағдылар мен білім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Ұйымдастырушылық қабілеті; Мұғалім мен оқушы арасындағы жағымды қарым-қатынасты қалыптастыру; Оқытудың заманауи әдістерін қолдану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Өзіңіз туралы, жеке қасиеттер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еке қасиеттер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алармен тез тіл табысушылық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уапкершілі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Ұқыптылық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V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Yermek Myrzabekov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ge, date of birth: </w:t>
            </w:r>
            <w:r>
              <w:rPr>
                <w:bCs/>
                <w:sz w:val="28"/>
                <w:szCs w:val="28"/>
                <w:lang w:val="kk-KZ"/>
              </w:rPr>
              <w:t xml:space="preserve">20 </w:t>
            </w:r>
            <w:r>
              <w:rPr>
                <w:bCs/>
                <w:sz w:val="28"/>
                <w:szCs w:val="28"/>
                <w:lang w:val="en-US"/>
              </w:rPr>
              <w:t>years old, 30.04.2004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540"/>
              <w:rPr>
                <w:rFonts w:ascii="Times New Roman" w:hAnsi="Times New Roman" w:cs="Times New Roman"/>
                <w:color w:val="20212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Address: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"/>
              </w:rPr>
              <w:t xml:space="preserve">Zhetysu region, Koksu district, Algabas village, Batyrzhan street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kk-KZ"/>
              </w:rPr>
              <w:t>№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"/>
              </w:rPr>
              <w:t>70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02124"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color w:val="202124"/>
                <w:sz w:val="28"/>
                <w:szCs w:val="28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Marital status: not married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hone number: </w:t>
            </w:r>
            <w:r>
              <w:rPr>
                <w:bCs/>
                <w:sz w:val="28"/>
                <w:szCs w:val="28"/>
                <w:lang w:val="kk-KZ"/>
              </w:rPr>
              <w:t>87758691756, 87052153209</w:t>
            </w:r>
          </w:p>
        </w:tc>
      </w:tr>
      <w:tr>
        <w:trPr>
          <w:trHeight w:val="10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>E-mail: ermekmyrzabekov@mail.ru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Work experience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Not availab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ducation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2021-2025 - Zhetysu Universit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Profession: Physics teach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nowledge of languages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kk-KZ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kk-KZ"/>
              </w:rPr>
              <w:t>Native language: Kazakh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Additional languages: Russian, Englis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ofessional skills and knowledge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Organizational skills; Formation of positive relationships between teacher and student; Application of modern teaching method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bout yourself, personal qualities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ersonal characteristics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sy communication with childre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sponsibility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atnes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04:00Z</dcterms:created>
  <dc:creator>Домашний</dc:creator>
  <dc:description/>
  <cp:keywords/>
  <dc:language>en-US</dc:language>
  <cp:lastModifiedBy>2к-312-к1</cp:lastModifiedBy>
  <cp:lastPrinted>2020-01-17T09:08:00Z</cp:lastPrinted>
  <dcterms:modified xsi:type="dcterms:W3CDTF">2024-10-14T12:37:00Z</dcterms:modified>
  <cp:revision>4</cp:revision>
  <dc:subject/>
  <dc:title/>
</cp:coreProperties>
</file>