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ЮМЕ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Қален Мейрамбек Батырхан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Возраст, дата рождения: 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>лет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1.05.2004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Адрес: Жетысуйский район, Кербулакский район, село Бостан, улица Н.Альмуханбетова №6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Семейное положение:</w:t>
            </w:r>
            <w:r>
              <w:rPr>
                <w:bCs/>
                <w:sz w:val="28"/>
                <w:szCs w:val="28"/>
                <w:lang w:val="kk-KZ"/>
              </w:rPr>
              <w:t xml:space="preserve"> не женат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Телефон: 87770228685</w:t>
            </w:r>
          </w:p>
        </w:tc>
      </w:tr>
      <w:tr>
        <w:trPr>
          <w:trHeight w:val="4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-mail: meirambekkalen04@gmail.com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ыт работ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е имее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2021-2025 гг. – Жетысуский университ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Профессия: Учитель физ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языков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Родной язык: казахс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Дополнительные языки: русский, английск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ые навыки и знания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sz w:val="28"/>
                <w:szCs w:val="28"/>
                <w:lang w:val="kk-KZ"/>
              </w:rPr>
              <w:t>Управление проектами: Эффективное руководство командами для выполнения проектов в срок и с высоким качеством. Навыки планирования, реализации и мониторин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 </w:t>
            </w:r>
            <w:r>
              <w:rPr>
                <w:bCs/>
                <w:sz w:val="28"/>
                <w:szCs w:val="28"/>
                <w:lang w:val="kk-KZ"/>
              </w:rPr>
              <w:t xml:space="preserve">Коммуникационные навыки: Четкое и понятное донесение информации как в письменной, так и в устной форме. Успешное ведение переговоров с коллегами и клиентами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Аналитика и принятие решений: Способность аналитически подходить к решению проблем и принимать решения на основе данны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 </w:t>
            </w:r>
            <w:r>
              <w:rPr>
                <w:bCs/>
                <w:sz w:val="28"/>
                <w:szCs w:val="28"/>
                <w:lang w:val="kk-KZ"/>
              </w:rPr>
              <w:t>Технические навыки: Уверенное владение Python и Excel для обработки и анализа данны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  </w:t>
            </w:r>
            <w:r>
              <w:rPr>
                <w:bCs/>
                <w:sz w:val="28"/>
                <w:szCs w:val="28"/>
                <w:lang w:val="kk-KZ"/>
              </w:rPr>
              <w:t>Ведение переговоров: Опыт результативных переговоров, умение эффективно взаимодействовать с партнёрами для согласования документов и контрак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  </w:t>
            </w:r>
            <w:r>
              <w:rPr>
                <w:bCs/>
                <w:sz w:val="28"/>
                <w:szCs w:val="28"/>
                <w:lang w:val="kk-KZ"/>
              </w:rPr>
              <w:t>Использование мультимедийных инструментов: Создание визуально привлекательных и информативных презентаций с использованием интерактивных инструментов (PowerPoint, Prezi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ебе, личные качества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кач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тветственность: Внимательно подхожу к выполнению задач, всегда соблюдаю сроки и треб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</w:rPr>
              <w:t>Коммуникабельность: Легко нахожу общий язык с коллегами и клиентами, умею эффективно общаться в команд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</w:rPr>
              <w:t>Стрессоустойчивость: Умею сохранять спокойствие и находить решения в сложных ситуациях, даже в условиях дедлай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Инициативность: Стремлюсь к улучшению рабочих процессов, предлагаю новые идеи и подходы для повышения эффектив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Самообучаемость: Быстро осваиваю новые технологии и методики, активно стремлюсь к профессиональному развит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Организованность: Умею планировать своё время и приоритизировать задачи для достижения наилучших результ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ТҮЙІНД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Қален Мейрамбек Батырхан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асы, туған күні: 20жас,01.05.2004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Мекен-жайы: Жетісу облысы,Кербұлақ ауданы,Бостан ауылы Н.Әлмұханбетов көшесі №6 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Отбасы жағдайы: 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Телефон: </w:t>
            </w:r>
            <w:r>
              <w:rPr>
                <w:bCs/>
                <w:sz w:val="28"/>
                <w:szCs w:val="28"/>
                <w:lang w:val="kk-KZ"/>
              </w:rPr>
              <w:t>87770228685</w:t>
            </w:r>
          </w:p>
        </w:tc>
      </w:tr>
      <w:tr>
        <w:trPr>
          <w:trHeight w:val="2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eirambekkalen04@gmail.com</w:t>
              </w:r>
            </w:hyperlink>
          </w:p>
        </w:tc>
      </w:tr>
      <w:tr>
        <w:trPr>
          <w:trHeight w:val="2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Жұмыс тәжірибесі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Білімі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2021-2025 жыл – Жетісу университе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Мамандығы: Физика пәнінің мұғалім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лдерді білу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Ана тілім: Қазақ тілі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Қосымша тілдер: Орыс тілі, Ағылшын тіл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әсіби дағдылар мен білім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обаларды басқару: Топтарды тиімді басқарып, жобаларды уақытында және сапалы орындауды қамтамасыз етемін. Жоспарлау, орындау және мониторинг жасау дағдылары ба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Коммуникациялық дағдылар: Жазбаша және ауызша қарым-қатынаста ақпаратты нақты әрі анық жеткізе білемін. Әріптестермен және клиенттермен келіссөздерді сәтті жүргіземі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Талдау және шешім қабылдау: Мәселелерді аналитикалық талдап, деректер негізінде шешімдер қабылдау қабілетім ба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Техникалық дағдылар: Python және Excel бағдарламаларымен жұмыс істеймін, сонымен қатар деректерді өңдеу және талдау тәжірибем ба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Келіссөздер жүргізу: Нәтижеге бағытталған келіссөздер жүргізу тәжірибесі. Құжаттар мен шарттарды келісу барысында серіктестермен тиімді байланыс орнатамы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Мультимедиялық құралдарды қолдану: Интерактивті құралдарды (PowerPoint, Prezi) қолдана отырып, визуалды және ақпараттық презентациялар дайындаймы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Өзіңіз туралы, жеке қасиеттер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 қасиеттер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</w:rPr>
              <w:t>Жауапкершілік: Тапсырмаларды мұқият орындап, мерзімдерді және талаптарды қатаң сақтаймы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Коммуникабельділік: Әріптестермен және клиенттермен оңай тіл табысып, командалық қарым-қатынаста тиімді боламы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Стрессқа төзімділік: Қиын жағдайларда тыныштықты сақтап, шешім таба аламын, қысқа мерзімдерде жұмыс істеймі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Инициативтілік: Жұмыс процестерін жақсартуға ұмтыламын, жаңа идеялар мен тәсілдер ұсынамы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Өзін-өзі дамыту: Жаңа технологиялар мен әдістемелерді тез үйренемін, кәсіби дамуға белсенді түрде тырысамы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</w:rPr>
              <w:t>Ұйымшылдық: Уақытты тиімді жоспарлап, тапсырмаларды басымдықтарына қарай реттей аламы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V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Meirambek Kalen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ge, date of birth: 20 years old, 0</w:t>
            </w:r>
            <w:r>
              <w:rPr>
                <w:bCs/>
                <w:sz w:val="28"/>
                <w:szCs w:val="28"/>
                <w:lang w:val="kk-KZ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  <w:lang w:val="kk-KZ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2004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ddress: Zhetysu region, Kerbulak district, Bostan village, N. Almukhanbetov street </w:t>
            </w:r>
            <w:r>
              <w:rPr>
                <w:bCs/>
                <w:sz w:val="28"/>
                <w:szCs w:val="28"/>
                <w:lang w:val="kk-KZ"/>
              </w:rPr>
              <w:t>№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Marital status: not married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Phone number</w:t>
            </w:r>
            <w:r>
              <w:rPr>
                <w:bCs/>
                <w:sz w:val="28"/>
                <w:szCs w:val="28"/>
              </w:rPr>
              <w:t>: 87770228685</w:t>
            </w:r>
          </w:p>
        </w:tc>
      </w:tr>
      <w:tr>
        <w:trPr>
          <w:trHeight w:val="10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meirambekkalen04@gmail.com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Work experience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Not availab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ducatio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021-2025 - Zhetysu Universit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Profession: Physics teach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nowledge of languag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Native language: Kazakh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Additional languages: Russian, Englis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fessional skills and knowledge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roject Management: Effective leadership of teams to ensure projects are completed on time and with high quality. Skilled in planning, execution, and monitor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Communication Skills: Clear and concise communication in both written and verbal formats. Successful negotiation with colleagues and client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Analytical Thinking and Decision-Making: Ability to analyze complex problems and make data-driven decision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Technical Skills: Proficient in Python and Excel, with experience in data processing and analysi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Negotiation: Proven experience in conducting effective negotiations, building strong relationships with partners, and finalizing agreements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Use of Multimedia Tools: Creation of visually appealing and informative presentations using interactive tools (PowerPoint, Prezi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bout yourself, personal qualiti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sonal Qualities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Responsibility: Approaching tasks attentively, always meeting deadlines and requirements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Communication Skills: Easily establish rapport with colleagues and clients, effective in team communicatio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Stress Tolerance: Able to remain calm and find solutions in challenging situations, even under tight deadlines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nitiative: Constantly seeking to improve workflows, proposing new ideas and approaches for increased efficiency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Self-Learning: Quick to learn new technologies and methodologies, with a strong focus on continuous professional developmen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Organization: Skilled in time management and prioritizing tasks to achieve the best outcome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irambekkalen0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08:00Z</dcterms:created>
  <dc:creator>Домашний</dc:creator>
  <dc:description/>
  <cp:keywords/>
  <dc:language>en-US</dc:language>
  <cp:lastModifiedBy>2к-312-к1</cp:lastModifiedBy>
  <cp:lastPrinted>2020-01-17T09:08:00Z</cp:lastPrinted>
  <dcterms:modified xsi:type="dcterms:W3CDTF">2024-10-22T05:42:00Z</dcterms:modified>
  <cp:revision>5</cp:revision>
  <dc:subject/>
  <dc:title/>
</cp:coreProperties>
</file>