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ЮМЕ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Қалиақпар Дарын Қанат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Возраст, дата рождения: 20 лет. 04.11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Адрес: Ескелди би 221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Семейное положение: Не женат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Телефон: 87756264493</w:t>
            </w:r>
          </w:p>
        </w:tc>
      </w:tr>
      <w:tr>
        <w:trPr>
          <w:trHeight w:val="4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-mail: kaliakpardaryn88@gmail.com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работ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года работы воспитателем в Казахско турецском лицейе</w:t>
            </w:r>
            <w:r>
              <w:rPr>
                <w:bCs/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  <w:lang w:val="kk-KZ"/>
              </w:rPr>
              <w:t xml:space="preserve"> год работы ментором в </w:t>
            </w:r>
            <w:r>
              <w:rPr>
                <w:bCs/>
                <w:sz w:val="28"/>
                <w:szCs w:val="28"/>
              </w:rPr>
              <w:t xml:space="preserve">125 </w:t>
            </w:r>
            <w:r>
              <w:rPr>
                <w:bCs/>
                <w:sz w:val="28"/>
                <w:szCs w:val="28"/>
                <w:lang w:val="kk-KZ"/>
              </w:rPr>
              <w:t>школ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средне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языков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Казахский, русский, английский, и немного турецск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ые навыки и знания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сползование искуственного интелекта и провведенние инновационных методов обу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ебе, личные качества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рудолюбивый, любознателный, ответсвенный, коммуникабельный, префекциони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ТҮЙІНД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Қалиақпар Дарын Қанат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Жасы, туған күні: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kk-KZ"/>
              </w:rPr>
              <w:t>жаста</w:t>
            </w:r>
            <w:r>
              <w:rPr>
                <w:bCs/>
                <w:sz w:val="28"/>
                <w:szCs w:val="28"/>
              </w:rPr>
              <w:t xml:space="preserve"> 04.11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екен-жайы: ескелді би </w:t>
            </w:r>
            <w:r>
              <w:rPr>
                <w:bCs/>
                <w:sz w:val="28"/>
                <w:szCs w:val="28"/>
                <w:lang w:val="en-US"/>
              </w:rPr>
              <w:t>221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Отбасы жағдайы: </w:t>
            </w:r>
            <w:r>
              <w:rPr>
                <w:sz w:val="28"/>
                <w:szCs w:val="28"/>
                <w:lang w:val="kk-KZ"/>
              </w:rPr>
              <w:t>үйленбеген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Телефон: 87756264493</w:t>
            </w:r>
          </w:p>
        </w:tc>
      </w:tr>
      <w:tr>
        <w:trPr>
          <w:trHeight w:val="2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kaliakpardaryn88@gmail.com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Жұмыс тәжірибесі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жыл қазақ түрік лийейінде тәрбиеші</w:t>
            </w:r>
            <w:r>
              <w:rPr>
                <w:bCs/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  <w:lang w:val="kk-KZ"/>
              </w:rPr>
              <w:t xml:space="preserve"> жыл </w:t>
            </w:r>
            <w:r>
              <w:rPr>
                <w:bCs/>
                <w:sz w:val="28"/>
                <w:szCs w:val="28"/>
              </w:rPr>
              <w:t>125</w:t>
            </w:r>
            <w:r>
              <w:rPr>
                <w:bCs/>
                <w:sz w:val="28"/>
                <w:szCs w:val="28"/>
                <w:lang w:val="kk-KZ"/>
              </w:rPr>
              <w:t xml:space="preserve"> мектебінде мент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Білімі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Орта білі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лдерді білу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Қазақ тілі, орыс тілі, ағылшын, кішкене түрік тілі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әсіби дағдылар мен білім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асанды интелектпен жұмыс жасау және жаңа инновациялық сабақ беру бағдарламасын ойла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Өзіңіз туралы, жеке қасиеттер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ңбекқор,қызығушылығы мол, жауапкершіл,перфекционисть, қарым қатынасқа жақ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V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aryn Kaliakpar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ge, date of birth: 20 years, 04.11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ddress: Eskeldi bi 221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Marital status: </w:t>
            </w:r>
            <w:r>
              <w:rPr>
                <w:bCs/>
                <w:sz w:val="28"/>
                <w:szCs w:val="28"/>
                <w:lang w:val="en-US"/>
              </w:rPr>
              <w:t>not married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hone number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  <w:lang w:val="en-US"/>
              </w:rPr>
              <w:t>87756264493</w:t>
            </w:r>
          </w:p>
        </w:tc>
      </w:tr>
      <w:tr>
        <w:trPr>
          <w:trHeight w:val="10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kaliakpardaryn88@gmail.com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Work experience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years of tutoring in Kazakh-turkish lyceum and 1 year of mentoring in 125 high schoo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ducatio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Scholl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nowledge of languag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Kazakh,Russian,English,and little bit of turkis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fessional skills and knowledg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orking with AI and developing innovational way to teaching lesson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bout yourself, personal qualiti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lability, Creativity, Communicability, perfection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04:00Z</dcterms:created>
  <dc:creator>Домашний</dc:creator>
  <dc:description/>
  <cp:keywords/>
  <dc:language>en-US</dc:language>
  <cp:lastModifiedBy>2к-312-к1</cp:lastModifiedBy>
  <cp:lastPrinted>2020-01-17T09:08:00Z</cp:lastPrinted>
  <dcterms:modified xsi:type="dcterms:W3CDTF">2024-10-14T12:36:00Z</dcterms:modified>
  <cp:revision>3</cp:revision>
  <dc:subject/>
  <dc:title/>
</cp:coreProperties>
</file>